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ный отчет по реализации плана работы секции воспитателей ДО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ставе Регионального учебно-методического объеди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истеме общего образования Чукотского автономного округа </w:t>
      </w:r>
      <w:r>
        <w:rPr>
          <w:rFonts w:eastAsia="Calibri"/>
          <w:b/>
          <w:sz w:val="26"/>
          <w:szCs w:val="26"/>
          <w:lang w:eastAsia="en-US"/>
        </w:rPr>
        <w:t>за 2024-2025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8"/>
        <w:gridCol w:w="3060"/>
        <w:gridCol w:w="7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реализации 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итог проведения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списочного состава рабочей группы, секции РУМО «Воспитатели ДО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 2024 г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 и утвержден обновленный персональный состав секции воспитателей РУМО в системе общего образования Чукотского автономного округа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приказ ГАУ ДПО ЧИРО и ПК от 4 октября 2024г. № 01-06/126 «Об утверждении персонального состава регионального учебно-методического объединения в системе общего образования Чукотского автономного округа на 2024-2025 учебный год»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ылка на размещение приказа: </w:t>
            </w:r>
            <w:hyperlink r:id="rId2">
              <w:r>
                <w:rPr>
                  <w:rStyle w:val="InternetLink"/>
                </w:rPr>
                <w:t>https://chao.chiroipk.ru/index.php/11-ffa/195-personalnyj-sostav-rum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работы секции воспитателей в составе РУМО в системе общего образования Чукотского автономного округа на 2024-2025 учебный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нтябрь 2024 г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лан работы внесены мероприятия, направленные на улучшение качества дошкольного образования в Чукотском автономном округ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ылка: </w:t>
            </w:r>
            <w:hyperlink r:id="rId3">
              <w:r>
                <w:rPr>
                  <w:rStyle w:val="InternetLink"/>
                </w:rPr>
                <w:t>https://chao.chiroipk.ru/index.php/11-ffa/196-plany-raboty-rum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членов РУМО о проведении обучающих мероприятий в онлайн-формате и инновационных нововведениях в системе дошко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>
                <w:lang w:eastAsia="en-US"/>
              </w:rPr>
              <w:t>Ноябрь 2024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>
                <w:lang w:eastAsia="en-US"/>
              </w:rPr>
              <w:t>Ноябрь 2024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 2024г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  <w:t>Декабрь 2024г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 2024г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нь 2025г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ы для членов РУМО секции «Воспитатели ДОУ» индивидуальные консультации по актуальным вопросам методического сопровождения образовательного процесса ДОО в ЧА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ы для членов РУМО секции «Воспитатели ДОУ» индивидуальные консультации по вопросам подготовки к профессиональным конкурсам для работников ДОУ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е письма о </w:t>
            </w:r>
            <w:r>
              <w:rPr>
                <w:color w:val="000000"/>
              </w:rPr>
              <w:t>Всероссийской конференции по просвещению родителей (законных представителей) детей младенческого, раннего и дошкольного возрастов в субъектах Российской Федераци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Ссылка: </w:t>
            </w:r>
            <w:hyperlink r:id="rId4">
              <w:r>
                <w:rPr>
                  <w:rStyle w:val="InternetLink"/>
                </w:rPr>
                <w:t>https://vk.com/video-194497181_456240049</w:t>
              </w:r>
            </w:hyperlink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е письма о </w:t>
            </w:r>
            <w:r>
              <w:rPr>
                <w:color w:val="000000"/>
              </w:rPr>
              <w:t>Всероссийском обучающем вебинаре «Программирование для дошекольников: как вводить в ОП и зачем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сылка: </w:t>
            </w: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>https://my.mts-link.ru/j/22866410/186481273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 для членов РУМО секции «Воспитатели ДОУ» вебинар в онлайн-формате «</w:t>
            </w:r>
            <w:r>
              <w:rPr>
                <w:color w:val="000000"/>
              </w:rPr>
              <w:t>Региональные учебно-методические объединения в условиях формирования единого образовательного пространства современной школы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ылка на вебинар от 24.12.2024 г.: </w:t>
            </w:r>
            <w:hyperlink r:id="rId5">
              <w:r>
                <w:rPr>
                  <w:rStyle w:val="InternetLink"/>
                </w:rPr>
                <w:t>https://vkvideo.ru/video-215962627_456240047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1" w:hanging="0"/>
              <w:jc w:val="both"/>
              <w:rPr>
                <w:highlight w:val="yellow"/>
              </w:rPr>
            </w:pPr>
            <w:r>
              <w:rPr/>
              <w:t>Информирование членов РУМО секции «Воспитатели ДОУ» о проведении всероссийского вебинара «</w:t>
            </w:r>
            <w:r>
              <w:rPr>
                <w:bCs/>
                <w:color w:val="000000"/>
              </w:rPr>
              <w:t>Организация и наполнение РППС современной ДОО: теория и практика (ФОП ДО)»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членов РУМО секции «Воспитатели ДОУ» о Всероссийском форуме с международным участием «Научно-методическое обеспечение обновления содержания общего образования: современные модели и эффективные практики»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ылки: </w:t>
            </w:r>
            <w:hyperlink r:id="rId6">
              <w:r>
                <w:rPr>
                  <w:rStyle w:val="InternetLink"/>
                </w:rPr>
                <w:t>https://vkvideo.ru/video-215962627_456240049</w:t>
              </w:r>
            </w:hyperlink>
          </w:p>
          <w:p>
            <w:pPr>
              <w:pStyle w:val="Standard"/>
              <w:ind w:right="-284" w:hanging="0"/>
              <w:rPr/>
            </w:pPr>
            <w:hyperlink r:id="rId7">
              <w:r>
                <w:rPr>
                  <w:rStyle w:val="InternetLink"/>
                </w:rPr>
                <w:t>https://vkvideo.ru/video-215962627_456240050</w:t>
              </w:r>
            </w:hyperlink>
            <w:r>
              <w:rPr/>
              <w:t xml:space="preserve"> </w:t>
            </w:r>
          </w:p>
          <w:p>
            <w:pPr>
              <w:pStyle w:val="Standard"/>
              <w:ind w:right="-284" w:hanging="0"/>
              <w:rPr/>
            </w:pPr>
            <w:hyperlink r:id="rId8">
              <w:r>
                <w:rPr>
                  <w:rStyle w:val="InternetLink"/>
                </w:rPr>
                <w:t>https://vkvideo.ru/video-215962627_456240051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https://vkvideo.ru/video-215962627_456240046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 образовательный интенсив для педагогических работников Чукотского автономного округа на базе Чукотского окружного профильного лицея по вопросам организации образовательного процесса, а также участия в профессиональных пе6дагогических конкурс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ылки на вебинар от 03.06.2025г. - </w:t>
            </w:r>
            <w:r>
              <w:rPr>
                <w:highlight w:val="yellow"/>
              </w:rPr>
              <w:t xml:space="preserve"> </w:t>
            </w:r>
            <w:hyperlink r:id="rId10">
              <w:r>
                <w:rPr>
                  <w:rStyle w:val="InternetLink"/>
                </w:rPr>
                <w:t>https://cloud.mail.ru/public/mZmA/wqgqh5ixN</w:t>
              </w:r>
            </w:hyperlink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s://cloud.mail.ru/public/DA5z/65dpkSXni</w:t>
              </w:r>
            </w:hyperlink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https://cloud.mail.ru/public/eQwh/kE8cdffSf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Ссылка на вебинар от 04.06.2025г. – </w:t>
            </w:r>
            <w:hyperlink r:id="rId13">
              <w:r>
                <w:rPr>
                  <w:rStyle w:val="InternetLink"/>
                </w:rPr>
                <w:t>https://cloud.mail.ru/public/DevY/tXRR2gsC4</w:t>
              </w:r>
            </w:hyperlink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я и методическое сопровождение участия </w:t>
            </w:r>
            <w:r>
              <w:rPr/>
              <w:t>педагогов дошкольного образования во всероссийских, региональных профессиональных конкурсах педагогического мастерства («Педагог года Чукотки-2025», региональные конкурсы на трансляционной площадке «Педагогический калейдоскоп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  <w:t xml:space="preserve">Февраль 2025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  <w:t>Апрель 2025г.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  <w:t>Апрель 2025г.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  <w:t>Апрель 2025г.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  <w:t>Май 2025г.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2026" w:leader="none"/>
              </w:tabs>
              <w:jc w:val="center"/>
              <w:rPr/>
            </w:pPr>
            <w:r>
              <w:rPr/>
              <w:t>Сентябрь-октябрь 2025г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работка положения регионального конкурса «Нескучная Чукотка» для педагогических работников дошкольных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сылка: </w:t>
            </w:r>
            <w:hyperlink r:id="rId14">
              <w:r>
                <w:rPr>
                  <w:rStyle w:val="InternetLink"/>
                </w:rPr>
                <w:t>https://chao.chiroipk.ru/index.php/11-ffa/611-dokumenty-2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целях совершенствования профессиональных компетенций воспитателей ДОУ в окружном конкурсе педагогического мастерства «Педагог года Чукотки» в номинации «Воспитатель года» в 2025 году приняли участие воспитатели ДОУ из 4-х муниципальных образований Чукотского автоном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Приказ ДОиН ЧАО от 20.02.2025 № 01-21/107 «</w:t>
            </w:r>
            <w:r>
              <w:rPr>
                <w:i/>
                <w:color w:val="000000"/>
              </w:rPr>
              <w:t xml:space="preserve">О проведении заочного и финального этапа </w:t>
            </w:r>
            <w:r>
              <w:rPr>
                <w:i/>
                <w:lang w:eastAsia="en-US"/>
              </w:rPr>
              <w:t>окружного конкурса педагогического мастерства «Педагог года Чукотки - 2025»</w:t>
            </w:r>
            <w:r>
              <w:rPr>
                <w:i/>
              </w:rPr>
              <w:t>)</w:t>
            </w:r>
          </w:p>
          <w:p>
            <w:pPr>
              <w:pStyle w:val="Standard"/>
              <w:ind w:right="-28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andard"/>
              <w:ind w:right="-284" w:hanging="0"/>
              <w:rPr/>
            </w:pPr>
            <w:r>
              <w:rPr/>
              <w:t>Размещение в ВК-мессенджере видео с рекомендациями участников заключительного этапа Всероссийского профессионального конкурса «Воспитатель года» предыдущих лет.</w:t>
            </w:r>
          </w:p>
          <w:p>
            <w:pPr>
              <w:pStyle w:val="Standard"/>
              <w:ind w:right="-284" w:hanging="0"/>
              <w:jc w:val="both"/>
              <w:rPr>
                <w:highlight w:val="yellow"/>
              </w:rPr>
            </w:pPr>
            <w:r>
              <w:rPr/>
              <w:t xml:space="preserve">Ссылка: </w:t>
            </w:r>
            <w:hyperlink r:id="rId15">
              <w:r>
                <w:rPr>
                  <w:rStyle w:val="InternetLink"/>
                </w:rPr>
                <w:t>https://vk.com/video/playlist/720766246_4</w:t>
              </w:r>
            </w:hyperlink>
          </w:p>
          <w:p>
            <w:pPr>
              <w:pStyle w:val="Standard"/>
              <w:ind w:right="-28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членов РУМО секции «Воспитатели ДОУ» о проведении Регионального патриотического урока  «Чукотка: 1941-1945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целях совершенствования профессиональных компетенций воспитателей ДОУ в региональном конкурсе «Нескучная Чукотка» в рамках </w:t>
            </w:r>
            <w:r>
              <w:rPr>
                <w:color w:val="000000"/>
              </w:rPr>
              <w:t>окружного мероприятия «Педагогический калейдоскоп»</w:t>
            </w:r>
            <w:r>
              <w:rPr/>
              <w:t xml:space="preserve"> в 2025 году принял участие воспитатель ДОУ из 1 образовательной организации Чукотского автономного округа.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Приказ ГАУ ДПО ЧИРОиПК «Об утверждении итогов регионального конкурса «Нескучная Чукотка» от 13.05.2025 г. № 01-06/95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целях совершенствования профессиональных компетенций воспитателей ДОУ в заключительном этапе Всероссийского профессионального конкурса «Воспитатель года России» в 2025 году приняла участие воспитатель муниципального бюджетного дошкольного образовательного учреждения «Детский сад «Золотой ключик» г. Певек Макаренко Людмила Валериевна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(</w:t>
            </w:r>
            <w:r>
              <w:rPr>
                <w:i/>
              </w:rPr>
              <w:t>Приказ ДОиН ЧАО «</w:t>
            </w:r>
            <w:r>
              <w:rPr>
                <w:i/>
                <w:lang w:eastAsia="en-US"/>
              </w:rPr>
              <w:t xml:space="preserve">Об утверждении итогов окружного конкурса педагогического мастерства «Педагог года Чукотки - 2025» </w:t>
            </w:r>
            <w:r>
              <w:rPr>
                <w:i/>
              </w:rPr>
              <w:t>от 11.04.2025 г. №01-21/218</w:t>
            </w:r>
            <w:r>
              <w:rPr/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Информационно-методическое сопровождение участия педагогических работников дошкольного образования в проекте «Флагманы образов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5г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нформирование педагогических работников ДОУ о проведении мероприятий в рамках проекта «Флагманы образования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нформирование и методическое сопровождение участия педагогических работников дошкольного образования в цифровых мероприятиях федерального, межрегионального и регионального уровней (Педагогический диктант, Большой этнографический диктант и др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 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ирование членов РУМО о сроках и времени проведения акций и диктантов. Оказание консультационной помощи педагогам: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едагогический диктант – сентябрь 2024 г.;</w:t>
            </w:r>
          </w:p>
          <w:p>
            <w:pPr>
              <w:pStyle w:val="Style1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рический диктант – ноябрь 2024 г.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 этнографический диктант – ноябрь 2024 г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нсультирование осуществлялось в режиме личного общения.</w:t>
            </w:r>
            <w:r>
              <w:rPr>
                <w:highlight w:val="yellow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highlight w:val="yellow"/>
              </w:rPr>
            </w:pPr>
            <w:r>
              <w:rPr/>
              <w:t>Организация заседаний РУМО (в формате вебинаров, онлайн-семинаров) и индивидуальных консультаций по актуальным вопросам методического сопровождения образовательного процесса в ДОО ЧА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вопросов реализации ФГОС ДО в дошкольных образовательных организациях ЧАО проводилось опосредованно через электронную почту и мессенджеры (Telegram)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Индивидуальные консультации общеметодической и предметной направленности в режиме личного общения и опосредованно через электронную почту и мессендже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В течение 2024-2025 учебного года вся информация доводилась до членов РУМО опосредованно через электронную почту и мессенджеры (</w:t>
            </w:r>
            <w:r>
              <w:rPr>
                <w:sz w:val="24"/>
                <w:szCs w:val="24"/>
                <w:lang w:val="en-US"/>
              </w:rPr>
              <w:t>Telegram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K</w:t>
            </w:r>
            <w:r>
              <w:rPr>
                <w:sz w:val="24"/>
                <w:szCs w:val="24"/>
              </w:rPr>
              <w:t>), проводились индивидуальные консультации по вопросам: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- организации РППС в группе и ДОО,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трансляции собственного педагогического опыта,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- подготовки документации для участия во Всероссийском профессиональном конкурсе «Воспитатель года» и п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Консультирование осуществлялось в режиме личного общ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по дополнительным профессиональным программам (программам повышения квалификации) для воспитателей ДОУ на региональном и федеральном уровн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5 г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внедрена в образовательный процесс программа ДПП (пк) для воспитателей ДОУ «Нейропедагогические методики и приёмы в дошкольном образовании» (приказ № 01-03/36 от 17 февраля 2025 года)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сылка: </w:t>
            </w:r>
            <w:hyperlink r:id="rId16">
              <w:r>
                <w:rPr>
                  <w:rStyle w:val="InternetLink"/>
                </w:rPr>
                <w:t>https://cdo1.chiroipk.ru</w:t>
              </w:r>
            </w:hyperlink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методических материалов, разработанных  педагогами ДОУ ЧА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5г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методической разработки воспитателя ДОО Остраницы С.Е. в рамках Всероссийского конкурса в области педагогики, воспитания и работы с детьми и молодежью до 20 лет «За нравственный подвиг учителя».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кспертиза результатов педагогической деятельности воспитателей  ДОО, аттестующихся на первую и высшую квалификационные катег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лены 15 экспертных заключений по результатам педагогической деятельности воспитателей ДОО, аттестующихся на первую и высшую квалификационные категории.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новление дополнительных профессиональных программ повышения квалификации с учетом требований ФГОС Д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5г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внедрена в образовательный процесс программа ДПП (пк) для воспитателей ДОУ «Нейропедагогические методики и приёмы в дошкольном образовании» (приказ № 01-03/36 от 17 февраля 2025 года).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ыявление и распространение на региональном уровне передового педагогического опыта педагогических работников ДО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 2025г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конкурсных материалов победителя регионального конкурса «Нескучная Чукотка» Ханхаровой Т.М. в сетевом издании ГАУ ДПО ЧИРОиПК и социальной сети «Вконтакте» ГАУ ДПО ЧИРОиПК </w:t>
            </w:r>
          </w:p>
          <w:p>
            <w:pPr>
              <w:pStyle w:val="Normal"/>
              <w:ind w:firstLine="31"/>
              <w:jc w:val="both"/>
              <w:rPr/>
            </w:pPr>
            <w:r>
              <w:rPr/>
              <w:t xml:space="preserve">Ссылки: </w:t>
            </w:r>
            <w:hyperlink r:id="rId1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hiroip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; </w:t>
            </w:r>
            <w:hyperlink r:id="rId18">
              <w:r>
                <w:rPr>
                  <w:rStyle w:val="InternetLink"/>
                </w:rPr>
                <w:t>https://vkvideo.ru/video-216290526_456239108</w:t>
              </w:r>
            </w:hyperlink>
            <w:r>
              <w:rPr/>
              <w:t>.</w:t>
            </w:r>
          </w:p>
          <w:p>
            <w:pPr>
              <w:pStyle w:val="Normal"/>
              <w:ind w:firstLine="3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упление победителя окружного конкурса педагогического мастерства «Педагог года Чукотки»  в номинации «Воспитатель года» в 2025 году в заключительном этапе в рамках конкурсных испытаний (г. Геленджик).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Председатель  секции  А.И. Пивович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40" w:right="8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Без интервала Знак"/>
    <w:basedOn w:val="Style13"/>
    <w:qFormat/>
    <w:rPr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ao.chiroipk.ru/index.php/11-ffa/195-personalnyj-sostav-rumo" TargetMode="External"/><Relationship Id="rId3" Type="http://schemas.openxmlformats.org/officeDocument/2006/relationships/hyperlink" Target="https://chao.chiroipk.ru/index.php/11-ffa/196-plany-raboty-rumo" TargetMode="External"/><Relationship Id="rId4" Type="http://schemas.openxmlformats.org/officeDocument/2006/relationships/hyperlink" Target="https://vk.com/video-194497181_456240049" TargetMode="External"/><Relationship Id="rId5" Type="http://schemas.openxmlformats.org/officeDocument/2006/relationships/hyperlink" Target="https://vkvideo.ru/video-215962627_456240047" TargetMode="External"/><Relationship Id="rId6" Type="http://schemas.openxmlformats.org/officeDocument/2006/relationships/hyperlink" Target="https://vkvideo.ru/video-215962627_456240049" TargetMode="External"/><Relationship Id="rId7" Type="http://schemas.openxmlformats.org/officeDocument/2006/relationships/hyperlink" Target="https://vkvideo.ru/video-215962627_456240050" TargetMode="External"/><Relationship Id="rId8" Type="http://schemas.openxmlformats.org/officeDocument/2006/relationships/hyperlink" Target="https://vkvideo.ru/video-215962627_456240051" TargetMode="External"/><Relationship Id="rId9" Type="http://schemas.openxmlformats.org/officeDocument/2006/relationships/hyperlink" Target="https://vkvideo.ru/video-215962627_456240046" TargetMode="External"/><Relationship Id="rId10" Type="http://schemas.openxmlformats.org/officeDocument/2006/relationships/hyperlink" Target="https://cloud.mail.ru/public/mZmA/wqgqh5ixN" TargetMode="External"/><Relationship Id="rId11" Type="http://schemas.openxmlformats.org/officeDocument/2006/relationships/hyperlink" Target="https://cloud.mail.ru/public/DA5z/65dpkSXni" TargetMode="External"/><Relationship Id="rId12" Type="http://schemas.openxmlformats.org/officeDocument/2006/relationships/hyperlink" Target="https://cloud.mail.ru/public/eQwh/kE8cdffSf" TargetMode="External"/><Relationship Id="rId13" Type="http://schemas.openxmlformats.org/officeDocument/2006/relationships/hyperlink" Target="https://cloud.mail.ru/public/DevY/tXRR2gsC4" TargetMode="External"/><Relationship Id="rId14" Type="http://schemas.openxmlformats.org/officeDocument/2006/relationships/hyperlink" Target="https://chao.chiroipk.ru/index.php/11-ffa/611-dokumenty-2" TargetMode="External"/><Relationship Id="rId15" Type="http://schemas.openxmlformats.org/officeDocument/2006/relationships/hyperlink" Target="https://vk.com/video/playlist/720766246_4" TargetMode="External"/><Relationship Id="rId16" Type="http://schemas.openxmlformats.org/officeDocument/2006/relationships/hyperlink" Target="https://cdo1.chiroipk.ru/" TargetMode="External"/><Relationship Id="rId17" Type="http://schemas.openxmlformats.org/officeDocument/2006/relationships/hyperlink" Target="https://chiroipk.ru/" TargetMode="External"/><Relationship Id="rId18" Type="http://schemas.openxmlformats.org/officeDocument/2006/relationships/hyperlink" Target="https://vkvideo.ru/video-216290526_456239108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57:00Z</dcterms:created>
  <dc:creator>Пивович А.И.</dc:creator>
  <dc:description/>
  <cp:keywords/>
  <dc:language>en-US</dc:language>
  <cp:lastModifiedBy>Пользователь</cp:lastModifiedBy>
  <cp:lastPrinted>2025-09-25T17:06:00Z</cp:lastPrinted>
  <dcterms:modified xsi:type="dcterms:W3CDTF">2025-10-01T02:18:00Z</dcterms:modified>
  <cp:revision>111</cp:revision>
  <dc:subject/>
  <dc:title/>
</cp:coreProperties>
</file>